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  <w:t>Інфекційна захворюваність населення України</w:t>
      </w:r>
    </w:p>
    <w:p>
      <w:pPr>
        <w:pStyle w:val="Normal"/>
        <w:jc w:val="center"/>
        <w:rPr/>
      </w:pPr>
      <w:r>
        <w:rPr>
          <w:b/>
          <w:sz w:val="24"/>
        </w:rPr>
        <w:t xml:space="preserve">згідно звіту - Ф. № 1 за травень і 5 місяців 2019–2020 рр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лах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48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850"/>
        <w:gridCol w:w="851"/>
        <w:gridCol w:w="850"/>
        <w:gridCol w:w="709"/>
        <w:gridCol w:w="992"/>
        <w:gridCol w:w="851"/>
        <w:gridCol w:w="850"/>
        <w:gridCol w:w="851"/>
        <w:gridCol w:w="850"/>
        <w:gridCol w:w="99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19" w:hanging="0"/>
              <w:jc w:val="center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  <w:p>
            <w:pPr>
              <w:pStyle w:val="Normal"/>
              <w:ind w:left="-110" w:right="-119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з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ростання</w:t>
            </w:r>
          </w:p>
          <w:p>
            <w:pPr>
              <w:pStyle w:val="Normal"/>
              <w:ind w:left="-111" w:hanging="10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</w:rPr>
              <w:t>або зниження в %, разах, випадках, (+/-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Зареєстрова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ростання</w:t>
            </w:r>
          </w:p>
          <w:p>
            <w:pPr>
              <w:pStyle w:val="Normal"/>
              <w:ind w:left="-111" w:hanging="0"/>
              <w:jc w:val="center"/>
              <w:rPr/>
            </w:pPr>
            <w:r>
              <w:rPr>
                <w:b/>
                <w:sz w:val="18"/>
              </w:rPr>
              <w:t>або зниження в %, разах, випадках,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трав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в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5 місяці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5 місяці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6"/>
                <w:lang w:val="en-US"/>
              </w:rPr>
            </w:pPr>
            <w:r>
              <w:rPr>
                <w:b/>
                <w:sz w:val="18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евний т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вень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 ви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вень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ші сальмон. інфек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,54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9,0%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 (дизентері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,0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3,8%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 встан. етіолог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9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,84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6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8,5%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 ви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%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єрсинія ентерококо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2 ви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 вип.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ротавірусний енте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,29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,4 р.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 невстав. етіолог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,5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7,6%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а ГК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,12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8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,75 р.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 ви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 вип.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вень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 вип.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лю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,75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4,%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екц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,5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9,7%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філі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,11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2,7%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5,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2,0%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ай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2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1,7,5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ніт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іомієліт гост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вень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both"/>
              <w:rPr>
                <w:b/>
                <w:b/>
              </w:rPr>
            </w:pPr>
            <w:r>
              <w:rPr>
                <w:b/>
              </w:rPr>
              <w:t>Кліщовий вір. енцефал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вип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менінг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0%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гаряч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 ви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 вип.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гарячка Зах. Н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740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8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07,4 р.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у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2 ви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,67 р.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геп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,27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,9%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hanging="0"/>
              <w:jc w:val="both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 гострий гепатит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2,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15,6%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5,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6,1%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,8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1%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хронічний вір, геп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,85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6,2%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т.ч. хр. гепатит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,63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6,4%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хр. гепатит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,82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3,8%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10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1,7%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. мононукле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,35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2,5%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я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,5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 вип.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,4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4,1%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о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,32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7,2%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 вип.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ІВД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82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,34 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</w:rPr>
            </w:pPr>
            <w:r>
              <w:rPr>
                <w:b/>
              </w:rPr>
              <w:t>2875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hanging="0"/>
              <w:jc w:val="center"/>
              <w:rPr>
                <w:b/>
                <w:b/>
              </w:rPr>
            </w:pPr>
            <w:r>
              <w:rPr>
                <w:b/>
              </w:rPr>
              <w:t>6848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6" w:hanging="0"/>
              <w:jc w:val="center"/>
              <w:rPr>
                <w:b/>
                <w:b/>
              </w:rPr>
            </w:pPr>
            <w:r>
              <w:rPr>
                <w:b/>
              </w:rPr>
              <w:t>31550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7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,8%</w:t>
            </w:r>
          </w:p>
        </w:tc>
      </w:tr>
      <w:tr>
        <w:trPr>
          <w:trHeight w:val="27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9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9 ви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,57 р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10:49:00Z</dcterms:created>
  <dc:creator>user</dc:creator>
  <dc:description/>
  <cp:keywords/>
  <dc:language>en-US</dc:language>
  <cp:lastModifiedBy>PHC01</cp:lastModifiedBy>
  <cp:lastPrinted>2020-06-18T15:55:00Z</cp:lastPrinted>
  <dcterms:modified xsi:type="dcterms:W3CDTF">2020-06-18T13:00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24866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